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rPr/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1262от 28.04.2012г.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тивный регламент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оставления муниципальной услуги</w:t>
      </w:r>
    </w:p>
    <w:p>
      <w:pPr>
        <w:pStyle w:val="Normal"/>
        <w:spacing w:lineRule="auto" w:line="360" w:before="120" w:after="0"/>
        <w:ind w:right="-6" w:hanging="0"/>
        <w:jc w:val="center"/>
        <w:rPr/>
      </w:pPr>
      <w:r>
        <w:rPr>
          <w:bCs/>
          <w:i/>
          <w:sz w:val="28"/>
          <w:szCs w:val="28"/>
          <w:u w:val="single"/>
        </w:rPr>
        <w:t>«Постановка работников органа местного самоуправления и муниципальных учреждений на учет в качестве нуждающихся в получении социальной выплаты на строительство или приобретение жилого помещения»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ind w:right="-5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spacing w:lineRule="auto" w:line="360"/>
        <w:ind w:right="-6" w:firstLine="54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ая услуга </w:t>
      </w:r>
      <w:r>
        <w:rPr>
          <w:bCs/>
          <w:sz w:val="28"/>
          <w:szCs w:val="28"/>
        </w:rPr>
        <w:t>«Постановка работников органа местного самоуправления и муниципальных учреждений на учет в качестве нуждающихся в получении социальной выплаты на строительство или приобретение жилого помещения»</w:t>
      </w:r>
      <w:r>
        <w:rPr>
          <w:sz w:val="28"/>
          <w:szCs w:val="28"/>
        </w:rPr>
        <w:t xml:space="preserve">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учателями муниципальной услуги (заявителями, а также физическими и юридическими лицами, имеющими право выступать от их имени при предоставлении муниципальной услуги в соответствии с законодательством Российской Федерации либо в силу полномочий, которыми указанные лица наделены в порядке, установленном законодательством Российской Федерации) являются  работники, признанные в соответствии с Законом нуждающимися в получении социальной выплаты и проработавшие в соответствующем органе не менее одного года (далее - заявител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Информация о местах нахождения и графике работы </w:t>
      </w:r>
      <w:r>
        <w:rPr>
          <w:sz w:val="28"/>
          <w:szCs w:val="28"/>
        </w:rPr>
        <w:t>специалистов по жилищным вопросам администрации городского округа Кинель (далее - Специалист), предоставляющих муниципальную услугу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ами в администрации городского округа Кинель, расположенной по адресу: Самарская область, г. Кинель, улица Мира, д. 42а, каб. 310, а также с использованием средств почтовой и телефонной связи (тел. контакта 8(84663) 6-32-07).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473"/>
        <w:gridCol w:w="212"/>
      </w:tblGrid>
      <w:tr>
        <w:trPr>
          <w:trHeight w:val="29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8.00 до 12.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 граждан с  8.00 до 17.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ов, предоставляющих муниципальную услугу: </w:t>
      </w:r>
      <w:r>
        <w:rPr>
          <w:sz w:val="28"/>
          <w:szCs w:val="28"/>
        </w:rPr>
        <w:t>8(84663)6-32-07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Специалистов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sz w:val="28"/>
            <w:szCs w:val="28"/>
            <w:lang w:val="en-US"/>
          </w:rPr>
          <w:t>kineladm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путем личного обращения непосредственно к Специалист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Глава администрации городского округа Кинель определяет исполнителя для подготовки отв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Едином портале государственных и муниципальных услуг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Наименование муниципальной услуги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«Постановка работников органа местного самоуправления и муниципальных учреждений на учет в качестве нуждающихся в получении социальной выплаты на строительство или приобретение жилого помещения</w:t>
      </w:r>
      <w:r>
        <w:rPr>
          <w:b/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) Федеральная служба государственной регистрации, кадастра и картографии (Росреестр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) ГУП Самарской области «Центр технической инвентаризаци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нечным результатом предоставления Услуги является извещение о постановке (отказе в постановке) на учет в качестве нуждающегося в помещении по договору социального найм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(социальной выплаты  на приобретение жилого помещения)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луга предоставляется в течение 30 дней со дня подачи соответствующего заявления. Общий срок предоставления Услуги включает в себя следующие основные этапы: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ремя ожидания приема при подаче документов;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ремя приема заявителя Специалистом;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время проведения правовой экспертизы документов, представленных заявителем;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время рассмотрения заявления;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) время подготовки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 и извещения о постановке  (отказе в постановке) на учет для предоставления жилого поме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1) Жилищным кодексом Российской Федерации от 29.12.2004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Законом Самарской области от 11.07.2006 № 88 – ГД «О предоставлении работникам органов государственной власти Самарской области, государственных органов Самарской области, органов местного самоуправления муниципальных образований в Самарской области,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» (далее Закон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1 Перечень документов, которые заявитель должен представить самостоятельно: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Работника о постановке на учет в качестве нуждающегося в предоставлении социальной выплаты по форме согласно Приложению №1 к настоящему Регламенту, подписанное заявителем и всеми совершеннолетними членами его семьи;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Паспорт гражданина РФ, временное удостоверение личности гражданина РФ по форме № 2-П, свидетельство о рождении и вкладыш гражданина РФ (для детей, не достигших 14-летнего возраста));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  <w:szCs w:val="28"/>
        </w:rPr>
        <w:t xml:space="preserve">3) Копия трудовой книжки заявителя; 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  <w:szCs w:val="28"/>
        </w:rPr>
        <w:t xml:space="preserve">4) Справка о лицах зарегистрированных в жилом помещении по месту жительства или пребывания заявителя, с указанием общей и жилой площади занимаемого жилого помещения, выданная не позднее, чем за один месяц до дня подачи заявления о постановке на учет в качестве нуждающегося в предоставлении социальной выплаты;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) Копии документов удостоверяющих личность членов его семьи и родственные отношения заявителя и членов его семьи;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) Копии правоудостоверяющих и правоустанавливающих документов, подтверждающих наличие жилых помещений в собственности у заявителя и членов его семьи, либо документов, подтверждающих право собственности на данное жилое помещение третьих лиц;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) Справка о нахождении Работника на учете в качестве нуждающегося в улучшении жилищных условий в случае постановки на  учет в качестве нуждающегося в улучшении жилищных условий на момент вступления в силу Жилищного кодекса Российской Федерац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Справка из учреждения здравоохранения при необходимости подтверждения тяжелой формы хронического заболевания у заявителя и (или) членов его семь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9) Копия документа, выданного уполномоченным органом в установленном порядке, о признании жилого помещения заявителя и членов его семьи не пригодным для прож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справка из организации, осуществляющей техническую инвентаризацию, о наличии недвижимости в собственности у заявителя  и членов его семьи, выданные не позднее, чем за один месяц до дня подачи Работником заявления о постановке на учет в качестве нуждающегося в получении социальной выплаты;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6.2 При осуществлении индивидуального жилищного строительства  предоставляются следующие документы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1) Копии документов, подтверждающих право на земельный участ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но-сметная документация на строительство жилого помещ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зрешительная документация на строительство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2.6.3. Работники, выплачивающие ипотечный жилищный кредит (целевой заем), взятый на строительство или приобретение жилого помещения, и изъявившие желание направить социальную выплату на погашение ипотечного жилищного кредита (целевого займа), 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1) Кредитный договор (договор целевого займа) на строительство или приобретение жилого помещения с графиком оплаты по ипотечному жилищному кредиту (целевому займу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2) Справка кредитной организации (специализированной ипотечной организации) о сумме задолженности по ипотечному жилищному кредиту (целевому займу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2.6.4. Работники, изъявившие желание направить социальную выплату на внесение первоначального взноса при получении ипотечных жилищных кредитов (целевых займов) на реконструкцию жилого помещения,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1)   Копии документов, подтверждающих право на земельный участок и на жилое помещение, требующее реконструк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оектно-сметную документацию на реконструкцию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3) Разрешительная документация на строительство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/>
          <w:i/>
          <w:sz w:val="28"/>
          <w:szCs w:val="28"/>
        </w:rPr>
        <w:t>2.6.5. Работники, выплачивающие ипотечный жилищный кредит (целевой заем), взятый на реконструкцию жилого помещения, и изъявившие желание направить социальную выплату на погашение ипотечного жилищного кредита (целевого займа),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1) Кредитный договор (договор целевого займа) на реконструкцию жилого помещения с графиком оплаты по ипотечному жилищному кредиту (целевому займу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правку кредитной организации (специализированной ипотечной организации) о сумме задолженности по ипотечному жилищному кредиту (целевому займу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3) Копии документов, подтверждающих право на земельный участок и на жилое помещение, требующее реконструк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оектно-сметную документацию на реконструкцию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7. В случае направления социальной выплаты в качестве платежа в счет оплаты паевого взноса заявитель, являющийся членом жилищного, жилищно-строительного или жилищно-накопительного кооператива (далее - кооператив),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1) Выписку из реестра членов кооператива, подтверждающую членство заявителя в кооператив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2) Справку о внесенной сумме паевого взноса за жилое помещение и об оставшейся неуплаченной сумме паевого взнос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3) Копию свидетельства о праве собственности кооператива на жилое помещение, которое будет передано заявителю после внесения паевого взноса в полном размере (в случае регистрации права собственности кооператива на жилое помещение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4) Копию решения о передаче жилого помещения в пользование заявителя - члена кооператива (в случае принятия названного решения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6.8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прав на недвижимое имущество и сделок с ни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правка о размере пенс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правка о ежемесячном пособии на дет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логовая декларац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постановке на учет в органах занятости населен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6) Справка о зарегистрированных на гражданина-заявителя и членов его семьи на правах собственности транспортных средств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9 Для расчета размера социальной выплаты дополнительно к документам, указанным в настоящей статье, заявитель предоста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едоставлении социальной выплаты по форме согласно приложению №3 к настоящему регламент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совокупном доходе заявителя и членов его семьи за шесть месяцев, предшествующих дате подачи заявления о предоставлении социальной выплаты (в случае наличия регистрации членов семьи в качестве индивидуального предпринимателя предоставляются документы, подтверждающие доходы от предпринимательской деятельност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чет оценщика о рыночной стоимости помещения заявителя и (или) членов его семьи признанного негодным для прожи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 Исчерпывающий перечень оснований для отказа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отсутствия оснований для предоставления социальной выплаты; 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изменения жилищных условий (в том числе путем приобретения жилого помещения в собственность);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получения в порядке, установленном действующим Законом, жилого помещения, социальной выплаты или иного вида государственной помощи на строительство или приобретение жилого помещения;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несоблюдение требований законодательств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день принятия заявле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13 Требования к местам предоставления муниципальной услуги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На кабинетах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бочие места Специалистов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3. Состав, последовательность и сроки </w:t>
      </w:r>
      <w:r>
        <w:rPr>
          <w:sz w:val="28"/>
          <w:szCs w:val="28"/>
        </w:rPr>
        <w:t>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едставлена в Приложении № 4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и регистрация заявления о постановке на учет в качестве нуждающегося в предоставлении социальной выплаты на строительство или приобретение жилого помещ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предоставления </w:t>
      </w:r>
      <w:r>
        <w:rPr>
          <w:sz w:val="28"/>
          <w:szCs w:val="28"/>
        </w:rPr>
        <w:t>Услуги является личное обращение заявителя к специалистам по жилищным вопросам с пакетом документов, которые заявитель должен представить самостоятельно, указанных в п. 2.6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административного действия </w:t>
      </w:r>
      <w:r>
        <w:rPr>
          <w:sz w:val="28"/>
          <w:szCs w:val="28"/>
        </w:rPr>
        <w:t>является Специалист по жилищным вопросам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наличие всех необходимых документов, указанных в п. 2.6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проверяет соответствие представленных документов установленным требованиям, сверяет представленные оригиналы и копии документов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исполнения данного административного действия 30 мину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настоящего Регламента, Специалист уведомляет заявителя о наличии препятствий для предоставления муниципальной Услуги, раз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согласии заявителя устранить препятствия Специалист  обращает его внимание, что указанное обстоятельство может препятствовать предоставлению Услуги и принимает заявлени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заявителя устранить препятствия Специалист  возвращает представленные докумен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Заявителю, подавшему заявление о принятии на учет, Специалистом выдается расписка в получении вышеуказанных документов с указанием их перечня и даты их получ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направление заявления и приложенных к нему документов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регистрация заявления в книге регистр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3.2. Рассмотрение заявления и направление запросов </w:t>
      </w:r>
      <w:r>
        <w:rPr>
          <w:sz w:val="28"/>
          <w:szCs w:val="28"/>
        </w:rPr>
        <w:t>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Специалистам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ответственными за данную процедуру являются Специалисты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На основании заявления Специалист формирует запрос установленной формы, в соответствующие органы о предоставлении сведений, а именно: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я из ЕГРП  на недвижимое имущество и сделок с ним на  правах отдельного лица;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наличии (отсутствии) недвижимости в собственности заявителя и членов его семьи за последние 5 лет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запроса за 10 дней до подачи документов на получение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ответа на запрос органами государственной власти составляет 5 дней, органами местного самоуправления 2 дн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особ направления запроса и получения ответа на него осуществляется по каналам системы межведомственного электронного взаимодействия (СМЭВ)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ы направляются в рамках межведомственного информационного взаимо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направление запросов в органы участвующие в предоставлении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регистрация запроса в журнале исходящей документ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 Рассмотрение документов, </w:t>
      </w:r>
      <w:r>
        <w:rPr>
          <w:sz w:val="28"/>
          <w:szCs w:val="28"/>
        </w:rPr>
        <w:t>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3.3.1 Специалист передает заявление заявителя и приложенные к нему документы, предоставленные заявителем и органами (организациями), участвующими в предоставлении муниципальной услуги на заседание комиссии по жилищным вопросам администрации городского округа Кинель, после чего готовит протокол заседания комиссии о постановке или отказе в постановке на учет в качестве нуждающегося в предоставлении социальной выпла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 приложенных к нему документов, предоставленных заявителем и органами (организациями), участвующими в предоставлении муниципальной услуги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Должностными лицами, ответственными за данную процедуру являются Специалис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комиссии Специалист готовит проект постановления администрации городского округа Кинель о постановке (отказе в постановке) на учет в качестве нуждающегося в предоставлении социальной выплаты на строительство или приобретение жилого помещения. Максимальный срок исполнения данного административного действия 1 день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Если имеются препятствия для предоставления Услуги, но заявитель настоял на принятии заявления, Специалист в недельный срок после получения заявления готовит письменное уведомление об отказе в рассмотрении заявления с указанием причин отказа и возможностей их устранения, которое подписывается Главой администрации городского округа Кинель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выдача постановления администрации, подписанное Главой администрации и заверенное печатью, о постановке (отказе в постановке) на учет в качестве нуждающихся в предоставлении социальной выплаты на строительство или приобретение жилого помещ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внесение сведений о результатах рассмотрения заявления в книгу регистрации заявлений граждан о постановке на учет в качестве нуждающихся в предоставлении социальной выплаты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наличие подготовленного извещения о постановке (отказе в постановке) на чет в качестве нуждающихся в предоставлении социальной выплаты на строительство или приобретен6ие жилого помещ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</w:t>
      </w:r>
      <w:r>
        <w:rPr>
          <w:sz w:val="28"/>
          <w:szCs w:val="28"/>
        </w:rPr>
        <w:t>административного действия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Содержание административного действия, </w:t>
      </w:r>
      <w:r>
        <w:rPr>
          <w:sz w:val="28"/>
          <w:szCs w:val="28"/>
        </w:rPr>
        <w:t>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ециалист выдает или направляет заявителю извещение о постановке (отказе в постановке) на учет в качестве нуждающихся в предоставлении социальной выплаты на строительство или приобретение жилого помещения. Максимальный срок исполнения данного административного действия 7 дней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ециалист выдает документ заявителю лично под роспись или направляет по почте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выдача или направление заявителю извещения о постановке (отказе в постановке) на учет в качестве нуждающихся в предоставлении социальной выплаты на строительство или приобретение жилого помещ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отметка о получении документа, заверенная личной подписью заявителя, или уведомление о вручении письма заявителю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Формирование и предоставление списков очередников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наличие постановления администрации, подписанное Главой администрации городского округа Кинель и заверенное печатью, о постановке на учет в качестве нуждающегося в предоставлении  социальной выплаты на строительство или приобретение жилого помещ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административного действия </w:t>
      </w:r>
      <w:r>
        <w:rPr>
          <w:sz w:val="28"/>
          <w:szCs w:val="28"/>
        </w:rPr>
        <w:t>являются Специалисты по жилищным вопросам администрации городского округа Кинель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иски Работников, нуждающихся в предоставлении социальной выплаты, формируются отдельно от списков граждан, признанных в установленном порядке нуждающимися в жилых помещениях, предоставляемых по договорам социального найма. Максимальный срок исполнения данного административного действия ежегодно до 1-го феврал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 xml:space="preserve">Очередность, нуждающихся в предоставлении социальной выплаты, устанавливается в соответствии с датой подачи Работниками заявлений на предоставление социальной выплаты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формирование и представление списков нуждающихся в предоставлении социальной выплаты в министерство экономического развития, инвестиций и торговли Самарской област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наличие списка граждан, нуждающихся в улучшении жилищных условий, подписанного Главой администрации городского округа Кинель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Расчет размера социальной выпла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расчет размера социальной выпла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административного действия </w:t>
      </w:r>
      <w:r>
        <w:rPr>
          <w:sz w:val="28"/>
          <w:szCs w:val="28"/>
        </w:rPr>
        <w:t>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На заседании комиссии по жилищным вопросам администрации городского округа Кинель принимается решение о направлении средств областного бюджета на предоставление социальных выплат на приобретение (строительство) жилья работникам. Максимальный срок исполнения данного административного действия 1 час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средств областного бюджета на предоставление социальных выплат на приобретение (строительство) жилья конкретному Работнику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наличие постановления, подписанного Главой администрации городского округа Кинель о направлении средств областного бюджета на предоставление социальных выплат на приобретение (строительство) жилья конкретному Работнику с приложением расчета суммы социальной выплаты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 фиксации результата </w:t>
      </w:r>
      <w:r>
        <w:rPr>
          <w:sz w:val="28"/>
          <w:szCs w:val="28"/>
        </w:rPr>
        <w:t>выполнения административного действия является составление расчета размера социальной выплаты на приобретение (строительство) жилья для конкретного Работник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ринятие и направление решения о выделении социальной выпла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ринятие решения о предоставлении социальной выплаты конкретным Работникам в пределах установленного лимита средств областного бюджета в соответствии с частью 2 статьи 7 Закона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административного действия </w:t>
      </w:r>
      <w:r>
        <w:rPr>
          <w:sz w:val="28"/>
          <w:szCs w:val="28"/>
        </w:rPr>
        <w:t>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 xml:space="preserve">Списки Работников, нуждающихся в предоставлении социальной выплаты, формируются отдельно от списков граждан, признанных в установленном порядке нуждающимися в жилых помещениях, предоставляемых по договорам социального найма.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змера социальной выплаты осуществляется с учетом средней рыночной стоимости одного квадратного метра жилого помещения по муниципальному образованию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получение организациями (фондами) постановления администрации городского округа Кинель о предоставлении социальных выплат и документов, указанных в статье 4 Закон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получение организациями (фондами) постановления администрации городского округа Кинель о предоставлении социальных выплат и документов, указанных в статье 4 Закон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Главой администрации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360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Досудебный (внесудебный) порядок обжалования решений </w:t>
      </w:r>
      <w:r>
        <w:rPr>
          <w:bCs/>
          <w:color w:val="000000"/>
          <w:sz w:val="28"/>
          <w:szCs w:val="28"/>
        </w:rPr>
        <w:t>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 , послужившие для отказа;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spacing w:lineRule="auto" w:line="360"/>
        <w:ind w:firstLine="65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е) должностных лиц</w:t>
      </w:r>
      <w:r>
        <w:rPr>
          <w:color w:val="000000"/>
          <w:sz w:val="28"/>
          <w:szCs w:val="28"/>
        </w:rPr>
        <w:t xml:space="preserve">, решения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ем заявителей Главой администрации городского округа Кинель  и его заместителем проводятся в соответствии с графиком работы администрации городского округа Кинель (пункт 1.2.1 настоящего Регламента)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я) администрации городского округа Кинель</w:t>
      </w:r>
      <w:r>
        <w:rPr>
          <w:color w:val="000000"/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360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pacing w:lineRule="auto" w:line="360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   уполномоченный    орган    местн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амоуправления;  в уполномоченный орга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й власти Самар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 и место работы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 серия _____________ N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__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домашний адрес 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СТАНОВКЕ НА УЧЕТ В КАЧЕСТВ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ЖДАЮЩЕГОСЯ В ПРЕДОСТАВЛЕН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Й      ВЫПЛАТ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 поставить  меня  на  учет  в  качестве  нуждающегося в предоставлении социальной  выплаты  в рамках  Закона  Самарской области  "О предоставлении работникам     органов      государственной    власти    Самарской области, государственных органов  Самарской области, органов местного самоуправления муниципальных образований  в  Самарской области, государственных учреждений Самарской  области  и муниципальных  учреждений муниципальных образований в Самарской области социальных выплат на строительство или приобретение жил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" 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в связи с (указать основани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   Самарской   области    "О   предоставлении   работникам   органов государственной власти Самарской области, государственных органов Самарской области,  органов  местного  самоуправления  муниципальных   образований  в Самарской   области,   государственных   учреждений   Самарской  области  и муниципальных учреждений  муниципальных  образований  в  Самарской  области социальных выплат на строительство или приобретение жилого помещения")__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 xml:space="preserve">___________________________________________ </w:t>
      </w:r>
      <w:r>
        <w:rPr>
          <w:rFonts w:cs="Times New Roman" w:ascii="Times New Roman" w:hAnsi="Times New Roman"/>
          <w:sz w:val="28"/>
          <w:szCs w:val="28"/>
        </w:rPr>
        <w:t>со следующим составом семь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и его отношение к заявител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>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и его отношение к заявител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и его отношение к заявителю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заявлению приложены (указываются документы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Закона  Самарской  области "О предоставлении работникам органов государственной   власти   Самарской   области,   государственных  органов Самарской   области,   органов   местного   самоуправления   муниципальных образований в Самарской   области,   государственных учреждений  Самарской области и муниципальных  учреждений  муниципальных образований в Самарской области  социальных  выплат  на  строительство   или  приобретение  жил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"):</w:t>
      </w:r>
      <w:r>
        <w:rPr/>
        <w:t>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одпись заявителя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фамилия, имя, отчество)           (подпись)        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     совершеннолетних     членов     семьи    заявителя   (ес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):</w:t>
      </w:r>
    </w:p>
    <w:p>
      <w:pPr>
        <w:pStyle w:val="ConsPlusNonformat"/>
        <w:widowControl/>
        <w:rPr/>
      </w:pPr>
      <w:r>
        <w:rPr/>
        <w:t>____________________________________  _________________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фамилия, имя, отчество)           (подпись)        (дата)</w:t>
      </w:r>
    </w:p>
    <w:p>
      <w:pPr>
        <w:pStyle w:val="ConsPlusNonformat"/>
        <w:widowControl/>
        <w:rPr/>
      </w:pPr>
      <w:r>
        <w:rPr/>
        <w:t>____________________________________  _________________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фамилия, имя, отчество)           (подпись)        (дата)</w:t>
      </w:r>
    </w:p>
    <w:p>
      <w:pPr>
        <w:pStyle w:val="ConsPlusNonformat"/>
        <w:widowControl/>
        <w:rPr/>
      </w:pPr>
      <w:r>
        <w:rPr/>
        <w:t>____________________________________  _________________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фамилия, имя, отчество)           (подпись)        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ументы принял</w:t>
      </w:r>
    </w:p>
    <w:p>
      <w:pPr>
        <w:pStyle w:val="ConsPlusNonformat"/>
        <w:widowControl/>
        <w:rPr/>
      </w:pPr>
      <w:r>
        <w:rPr/>
        <w:t>"_____"_______________ г.  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подпись лица, принявшего докумен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>
          <w:b/>
        </w:rPr>
        <w:t>(руководителю органа местного самоуправления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подразделения)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т гражданина(ки) __________________________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(фамилия, имя и отчество)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паспорт ____________________________________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(серия и номер паспорта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____________________________________________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>кем и когда выдан паспорт)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проживающего(ей) по адресу 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    </w:t>
      </w:r>
      <w:r>
        <w:rPr>
          <w:b/>
        </w:rPr>
        <w:t>(адрес регистрации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СОГЛАСИ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на обработку персональных данных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Я, ___________________________________________________________________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(фамилия, имя и отчество)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даю согласие 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(наименование и адрес органа местного самоуправления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подразделения)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в  соответствии  со  статьей  9 Федерального закона "О персональных данных"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на  автоматизированную,  а  также  без  использования средств автоматизации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обработку   моих   персональных  данных  в  целях  участия  в  подпрограмме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"Выполнение  государственных  обязательств  по обеспечению жильем категорий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граждан,  установленных  федеральным законодательством" федеральной целевой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программы  "Жилище"  на  2011 - 2015 годы, а именно на совершение действий,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предусмотренных  пунктом  3  статьи  3  Федерального закона "О персональных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данных", со сведениями, представленными мной в 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(наименование органа местного самоуправления, подразделения)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для участия в указанной подпрограмме.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Настоящее  согласие  дается  на  период  до  истечения  сроков хране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соответствующей информации или документов, содержащих указанную информацию,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определяемых в соответствии с законодательством Российской Федерации.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_____________ 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>(подпись)     (фамилия и инициалы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           </w:t>
      </w:r>
      <w:r>
        <w:rPr>
          <w:b/>
        </w:rPr>
        <w:t>"__" ____________ 20__ г.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</w:t>
      </w:r>
      <w:r>
        <w:rPr>
          <w:b/>
        </w:rPr>
        <w:t>(дата)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Примечание. Согласие на обработку персональных данных несовершеннолетних лиц подписывают их законные представители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 уполномоченный орган мест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управления; в уполномоченны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 государственной власт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 и место работы)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 серия ____________ N _______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_____________________________,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омашний адрес ____________________,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  <w:t>Заявление</w:t>
        <w:br/>
        <w:t>о предоставлении социальной вы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0" w:name="sub_3001"/>
      <w:bookmarkEnd w:id="0"/>
      <w:r>
        <w:rPr>
          <w:sz w:val="28"/>
          <w:szCs w:val="28"/>
        </w:rPr>
        <w:t>I. Общие с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3001"/>
      <w:bookmarkStart w:id="2" w:name="sub_3001"/>
      <w:bookmarkEnd w:id="2"/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предоставить мне социальную выплату с последующим исключением из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а очередников, нуждающихся в предоставлении социальной выпла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отметить крестом)</w:t>
      </w:r>
    </w:p>
    <w:p>
      <w:pPr>
        <w:pStyle w:val="Style17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первый раз в связи с достижением очередности              </w:t>
        <w:tab/>
      </w:r>
    </w:p>
    <w:p>
      <w:pPr>
        <w:pStyle w:val="Style17"/>
        <w:tabs>
          <w:tab w:val="clear" w:pos="708"/>
          <w:tab w:val="left" w:pos="81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учение социальной выплаты;                                        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69365" cy="592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9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070" w:leader="none"/>
                                    </w:tabs>
                                    <w:snapToGrid w:val="false"/>
                                    <w:ind w:firstLine="81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0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46.65pt;mso-wrap-distance-left:9pt;mso-wrap-distance-right:0pt;mso-wrap-distance-top:0pt;mso-wrap-distance-bottom:0pt;margin-top:0.05pt;mso-position-vertical-relative:text;margin-left:35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9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070" w:leader="none"/>
                              </w:tabs>
                              <w:snapToGrid w:val="false"/>
                              <w:ind w:firstLine="81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07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повторно в связи с аннулированием ранее выданного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а о предоставлении социальной выплаты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3" w:name="sub_3002"/>
      <w:bookmarkEnd w:id="3"/>
      <w:r>
        <w:rPr>
          <w:sz w:val="28"/>
          <w:szCs w:val="28"/>
        </w:rPr>
        <w:t>II. Тип жиль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3002"/>
      <w:bookmarkStart w:id="5" w:name="sub_3002"/>
      <w:bookmarkEnd w:id="5"/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настоящее время я проживаю (тип жилья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нужное отметить крестом и подчеркнуть, заполнить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жилищный фонд;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96315" cy="4363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36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9"/>
                            </w:tblGrid>
                            <w:tr>
                              <w:trPr/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343.6pt;mso-wrap-distance-left:9pt;mso-wrap-distance-right:0pt;mso-wrap-distance-top:0pt;mso-wrap-distance-bottom:0pt;margin-top:0.05pt;mso-position-vertical-relative:text;margin-left:375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9"/>
                      </w:tblGrid>
                      <w:tr>
                        <w:trPr/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жилищный фонд ЖСК с не полностью (полностью)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ченным паем;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бственное жилое помещение в многоквартирном доме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ватизированное или полученное по иным основаниям);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жилой дом или его часть;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ременная регистрация в жилом помещении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 наличии/отсутствии постоянной регистрации);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лужебное жилое помещение (указать место службы);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житие (указать ведомственную принадлежность);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жилое помещение с обременением (ипотека, залог,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а);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ругое (указать)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6" w:name="sub_3003"/>
      <w:bookmarkEnd w:id="6"/>
      <w:r>
        <w:rPr>
          <w:sz w:val="28"/>
          <w:szCs w:val="28"/>
        </w:rPr>
        <w:t>III. Состав семьи заявителя,</w:t>
        <w:br/>
        <w:t>претендующего на получение социальной вы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3003"/>
      <w:bookmarkStart w:id="8" w:name="sub_3003"/>
      <w:bookmarkEnd w:id="8"/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237"/>
        <w:gridCol w:w="979"/>
        <w:gridCol w:w="1678"/>
        <w:gridCol w:w="1957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заявител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(свидетельства о рождении)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оме того, со мной в квартире (доме) проживают (указать фамилию, имя, отчество иных зарегистрированных граждан)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9" w:name="sub_3004"/>
      <w:bookmarkEnd w:id="9"/>
      <w:r>
        <w:rPr>
          <w:sz w:val="28"/>
          <w:szCs w:val="28"/>
        </w:rPr>
        <w:t>IV. Характеристика занимаемого жилого помещ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3004"/>
      <w:bookmarkStart w:id="11" w:name="sub_3004"/>
      <w:bookmarkEnd w:id="11"/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подчеркнуть и заполнит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вартира в многоквартирном дом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ая площадь _____________ кв. м, жилая площадь ___________кв. м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исло комнат ___________, этаж _________ в ____________-этажно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дивидуальный дом (часть дома)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ая площадь _____________ кв. м, жилая площадь ___________ кв. 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мнат ____________, этажность 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ната(ы) в коммунальной квартир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щая площадь __________ кв. м, жилая площадь __________ кв. м, ______этаж в ____________-этажно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ната в общежити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илая площадь _______ кв. м, число койко-мест ________, этаж 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-этажно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12" w:name="sub_3005"/>
      <w:bookmarkEnd w:id="12"/>
      <w:r>
        <w:rPr>
          <w:sz w:val="28"/>
          <w:szCs w:val="28"/>
        </w:rPr>
        <w:t>V. Использование имеющегося жилого помещ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3005"/>
      <w:bookmarkStart w:id="14" w:name="sub_3005"/>
      <w:bookmarkEnd w:id="14"/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подчеркнуть и заполнит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меющееся  жилое  помещение: освобождается,  продается, в нем остаются проживать _________________ челове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15" w:name="sub_3006"/>
      <w:bookmarkEnd w:id="15"/>
      <w:r>
        <w:rPr>
          <w:sz w:val="28"/>
          <w:szCs w:val="28"/>
        </w:rPr>
        <w:t>VI. Доход семьи заявителя,</w:t>
        <w:br/>
        <w:t>претендующего на предоставление социальной вы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3006"/>
      <w:bookmarkStart w:id="17" w:name="sub_3006"/>
      <w:bookmarkEnd w:id="17"/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237"/>
        <w:gridCol w:w="1678"/>
        <w:gridCol w:w="1957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заявителя и членов семь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источника дох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охода за последние 6 месяце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ый доход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совокупный доход семьи заявител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18" w:name="sub_3007"/>
      <w:bookmarkEnd w:id="18"/>
      <w:r>
        <w:rPr>
          <w:sz w:val="28"/>
          <w:szCs w:val="28"/>
        </w:rPr>
        <w:t>VII. Недвижимое имущество заявителя и семьи заявите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sub_3007"/>
      <w:bookmarkStart w:id="20" w:name="sub_3007"/>
      <w:bookmarkEnd w:id="20"/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заполнит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 и члены семьи заявителя имеют в собственности следующие виды недвижимого имущест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2237"/>
        <w:gridCol w:w="2656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едвижимого имуществ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асположе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(жилая) площадь, кв. м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 жилое помеще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и и садовые домики с правом проживания в ни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21" w:name="sub_3008"/>
      <w:bookmarkEnd w:id="21"/>
      <w:r>
        <w:rPr>
          <w:sz w:val="28"/>
          <w:szCs w:val="28"/>
        </w:rPr>
        <w:t>VIII. Намечаемое направление</w:t>
        <w:br/>
        <w:t>использования социальной вы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3008"/>
      <w:bookmarkStart w:id="23" w:name="sub_3008"/>
      <w:bookmarkEnd w:id="23"/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е получения  социальной  выплаты  намереваюсь  использовать  ее на (указать   наименование   направления  использования социальной выплаты в    соответствии    с    частью 8 статьи 9   Закона   Самарской   области "О предоставлении  работникам  органов  государственной  власти  Самарской области,  государственных  органов  Самарской  области,  органов  местного самоуправления   муниципальных    образований     в   Самарской   области, государственных учреждений Самарской  области  и  муниципальных учреждений муниципальных   образований  в   Самарской   области   социальных   выплат на  строительство  или  приобретение жилого помещения") ___________________________________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24" w:name="sub_3009"/>
      <w:bookmarkEnd w:id="24"/>
      <w:r>
        <w:rPr>
          <w:sz w:val="28"/>
          <w:szCs w:val="28"/>
        </w:rPr>
        <w:t>IX. Предполагаемые источники средств на покрытие</w:t>
        <w:br/>
        <w:t>разницы между стоимостью строительства или приобретения</w:t>
        <w:br/>
        <w:t>жилья и величиной социальной вы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3009"/>
      <w:bookmarkStart w:id="26" w:name="sub_3009"/>
      <w:bookmarkEnd w:id="26"/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заполнит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3215"/>
      </w:tblGrid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имеющегося жиль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ипотечного креди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бережени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кущих доход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сточник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</w:r>
      <w:bookmarkStart w:id="27" w:name="sub_3010"/>
      <w:bookmarkStart w:id="28" w:name="sub_3010"/>
      <w:bookmarkEnd w:id="28"/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  <w:t>X.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9" w:name="sub_3010"/>
      <w:bookmarkStart w:id="30" w:name="sub_3010"/>
      <w:bookmarkEnd w:id="30"/>
    </w:p>
    <w:p>
      <w:pPr>
        <w:pStyle w:val="Style17"/>
        <w:rPr/>
      </w:pPr>
      <w:bookmarkStart w:id="31" w:name="sub_3010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и члены моей семьи подтверждаем, что сведения в настоящем заявлении,</w:t>
      </w:r>
      <w:bookmarkEnd w:id="31"/>
      <w:r>
        <w:rPr>
          <w:rFonts w:cs="Times New Roman" w:ascii="Times New Roman" w:hAnsi="Times New Roman"/>
          <w:sz w:val="28"/>
          <w:szCs w:val="28"/>
        </w:rPr>
        <w:t xml:space="preserve"> сообщенные   мною   в   уполномоченный   орган   местного   самоуправления (уполномоченный орган  государственной власти  Самарской области), точны и исчерпывающи настолько, насколько мне и членам моей семьи это известно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 и  члены моей  семьи подтверждаем, что в течение последних пяти лет мною и членами моей семьи не производились действия, приведшие к ухудшению жилищных условий,  в  результате  которых  я и члены моей семьи можем быть признаны нуждающимися в получении социальной выплат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 и  члены  моей  семьи  сознаем,  что за представление недостовер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  мы   несем   ответственность   в  соответствии   с  действующи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.</w:t>
      </w:r>
    </w:p>
    <w:p>
      <w:pPr>
        <w:pStyle w:val="Style17"/>
        <w:rPr/>
      </w:pPr>
      <w:bookmarkStart w:id="32" w:name="sub_3010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 и члены  моей семьи даем разрешение уполномоченному органу местного</w:t>
      </w:r>
      <w:bookmarkEnd w:id="32"/>
      <w:r>
        <w:rPr>
          <w:rFonts w:cs="Times New Roman" w:ascii="Times New Roman" w:hAnsi="Times New Roman"/>
          <w:sz w:val="28"/>
          <w:szCs w:val="28"/>
        </w:rPr>
        <w:t xml:space="preserve"> самоуправления  (уполномоченному  органу государственной власти  Самарской области) в случае необходимости провести  проверку  информации, сообщенной в данном заявлении и содержащейся в прилагаемых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и члены моей семьи согласны в случае получения социальной выплаты на снятие с учета в качестве нуждающихся в предоставлении социальной выплаты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и  члены  моей  семьи  согласны,  что  приобретаемое жилое помещение (создаваемый    объект   индивидуального   жилищного   строительства   или реконструируемое  жилое помещение)  оформляется в общую собственность всех членов  семьи  заявителя, являющегося владельцем свидетельства. А в случае использования  социальной  выплаты на  уплату  первоначального  взноса  по ипотечному  жилищному  кредиту или уплату основного долга или процентов по ипотечному жилищному кредиту - оформить  приобретенное  жилое  помещение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 заявителя   и   (или)   совершеннолетних  членов его семь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и этом  в  целях  соблюдения  требований  действующего  законодательства в порядке, предусмотренном уполномоченным органом  государственной  власти Самарской области, приобретенное с использованием социальной выплаты жилое помещение переоформить в собственность всех членов семьи  заявителя  после снятия обременения (погашения договора ипотечного жилищного  кредитования) с жилого помещ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33" w:name="sub_30107"/>
      <w:bookmarkEnd w:id="3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заявлению  приложены   (указываются   документы  в  соответствии  с</w:t>
      </w:r>
    </w:p>
    <w:p>
      <w:pPr>
        <w:pStyle w:val="Style17"/>
        <w:rPr/>
      </w:pPr>
      <w:hyperlink w:anchor="sub_41">
        <w:bookmarkStart w:id="34" w:name="sub_30107"/>
        <w:bookmarkEnd w:id="34"/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 1 - 7  статьи 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Закона  Самарской  области  "О  предоставлен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   органов    государственной    власти    Самарской   област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органов Самарской области, органов местного самоуправления муниципальных образований в Самарской области, государственных  учреждений Самарской области и муниципальных  учреждений  муниципальных образований в Самарской  области  социальных  выплат  на строительство  или приобретение жилого помещения",  за исключением  документа, указанного  в </w:t>
      </w:r>
      <w:hyperlink w:anchor="sub_4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</w:t>
        </w:r>
      </w:hyperlink>
    </w:p>
    <w:p>
      <w:pPr>
        <w:pStyle w:val="Style17"/>
        <w:rPr/>
      </w:pPr>
      <w:hyperlink w:anchor="sub_4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ванной статьи)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 заявителя и совершеннолетних членов семь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        (подпись)              (дат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        (подпись)              (дат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        (подпись)              (дат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        (подпись)              (да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ня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"____"____________г.               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лица, принявшего документы)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44000" cy="5943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943600"/>
                          <a:chOff x="0" y="0"/>
                          <a:chExt cx="91440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1432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8560" y="137088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668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29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постанов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0281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411408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4914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ка работ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у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51429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городского округа Кин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59948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спис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3141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извещ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3997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социальной вы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942560"/>
                            <a:ext cx="2285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списков в Министерство экономического развития, инвестиций и торговли Самар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68508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, предоставляющие муниципальную услу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028880"/>
                            <a:ext cx="3423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548568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социальной вы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160" y="51429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(фон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514296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372280"/>
                            <a:ext cx="913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371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319968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жилищн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372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256760"/>
                            <a:ext cx="7995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9425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2574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432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6172200" y="3485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308628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086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772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4343400"/>
                            <a:ext cx="3542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7432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771360"/>
                            <a:ext cx="79956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913680"/>
                            <a:ext cx="102816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0"/>
                            <a:ext cx="4799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- схем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080" y="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№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880" y="250956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468pt" coordorigin="0,0" coordsize="14400,9360">
                <v:rect id="shape_0" stroked="f" o:allowincell="f" style="position:absolute;left:1;top:1;width:1439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59;top:2159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239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099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постанов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619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6479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7739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ка работн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8099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городского округа Кин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251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спис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521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извещ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77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социальной вы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3059;width:35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списков в Министерство экономического развития, инвестиций и торговли Самар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1079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ы, предоставляющие муниципальную услу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620" to="1258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9;top:8639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социальной вы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19;top:809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(фон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8099" to="8278,84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8460" to="8278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459" to="12418,89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5039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жилищ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8460" to="3238,8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979" to="3598,35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059" to="3598,35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3598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799" to="8280,2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980" to="6658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060" to="6658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720;top:548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940,4860" to="6838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4860" to="810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5940" to="82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6840" to="6837,8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4320" to="8460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939" to="2518,80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439" to="3417,521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0;width:75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- схема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879;top:0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№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2,3952" to="2510,52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8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4">
    <w:name w:val="#Список"/>
    <w:basedOn w:val="Style13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eladmin@yandex.ru" TargetMode="External"/><Relationship Id="rId3" Type="http://schemas.openxmlformats.org/officeDocument/2006/relationships/hyperlink" Target="consultantplus://offline/ref=2FDB4F11E035E0AE10760B8079A1C93D0FB6547584E7BFDAFC610D64438CE1110A667EA9A89794fAEEL" TargetMode="External"/><Relationship Id="rId4" Type="http://schemas.openxmlformats.org/officeDocument/2006/relationships/hyperlink" Target="consultantplus://offline/ref=2FDB4F11E035E0AE10760B8079A1C93D0FB6547584EBB3DFFC610D64438CE1110A667EA9A89794A8ACB0C7f2E3L" TargetMode="External"/><Relationship Id="rId5" Type="http://schemas.openxmlformats.org/officeDocument/2006/relationships/hyperlink" Target="consultantplus://offline/ref=2FDB4F11E035E0AE10760B8079A1C93D0FB6547584EBB3DFFC610D64438CE1110A667EA9A89794A8ACB1C4f2E7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5:00Z</dcterms:created>
  <dc:creator>tishina</dc:creator>
  <dc:description/>
  <cp:keywords/>
  <dc:language>en-US</dc:language>
  <cp:lastModifiedBy>1</cp:lastModifiedBy>
  <cp:lastPrinted>2012-04-28T11:50:00Z</cp:lastPrinted>
  <dcterms:modified xsi:type="dcterms:W3CDTF">2012-04-28T11:13:00Z</dcterms:modified>
  <cp:revision>11</cp:revision>
  <dc:subject/>
  <dc:title>  Утвержден постановлением администрации городского округа Кинель Самарской области </dc:title>
</cp:coreProperties>
</file>